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lang w:val="en-CA"/>
              </w:rPr>
              <w:t>MAR2010</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lang w:val="en-CA"/>
              </w:rPr>
            </w:pPr>
            <w:r>
              <w:rPr>
                <w:sz w:val="22"/>
                <w:szCs w:val="22"/>
                <w:lang w:val="en-CA"/>
              </w:rPr>
              <w:t>PHER-CA-2010-03-03</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HER</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February 5, 2010</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Wendy Huang</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sz w:val="22"/>
                <w:szCs w:val="22"/>
              </w:rPr>
            </w:pPr>
            <w:bookmarkStart w:id="9" w:name="ReccName"/>
            <w:bookmarkEnd w:id="9"/>
            <w:r>
              <w:rPr>
                <w:sz w:val="22"/>
                <w:szCs w:val="22"/>
              </w:rPr>
              <w:t>Add ImmunizationForecastStatu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3185064831"/>
            <w:bookmarkStart w:id="11" w:name="__Fieldmark__0_3185064831"/>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3185064831"/>
            <w:bookmarkStart w:id="13" w:name="__Fieldmark__1_3185064831"/>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3185064831"/>
            <w:bookmarkStart w:id="15" w:name="__Fieldmark__2_3185064831"/>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3185064831"/>
            <w:bookmarkStart w:id="17" w:name="__Fieldmark__3_3185064831"/>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Need to vocabulary to capture patient's status with respect to their immunization schedule.</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ER</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Owns the Immunization model &amp; terminology</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Current there are no terminology to support the Immunization model e.g. POIZ_RM070020UV (Patient Immunization Status Query Response) to capture the patient’s immunization status.</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lt;&lt;OPTIONAL – Existing approaches for dealing with the issue.&gt;&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color w:val="FF0000"/>
          <w:sz w:val="22"/>
          <w:szCs w:val="22"/>
          <w:u w:val="single"/>
        </w:rPr>
      </w:pPr>
      <w:r>
        <w:rPr>
          <w:b/>
          <w:bCs/>
          <w:sz w:val="22"/>
          <w:szCs w:val="22"/>
          <w:u w:val="single"/>
        </w:rPr>
        <w:t>RECOMMENDATION DETAILS</w:t>
      </w:r>
      <w:r>
        <w:rPr>
          <w:b/>
          <w:bCs/>
          <w:color w:val="FF0000"/>
          <w:sz w:val="22"/>
          <w:szCs w:val="22"/>
          <w:u w:val="single"/>
        </w:rPr>
        <w:t xml:space="preserve">: </w:t>
      </w:r>
      <w:r>
        <w:rPr>
          <w:b/>
          <w:bCs/>
          <w:color w:val="FF0000"/>
          <w:sz w:val="22"/>
          <w:szCs w:val="22"/>
          <w:highlight w:val="yellow"/>
          <w:u w:val="single"/>
        </w:rPr>
        <w:t>WRONG PROPOSAL</w:t>
      </w:r>
    </w:p>
    <w:p>
      <w:pPr>
        <w:pStyle w:val="TextBody"/>
        <w:numPr>
          <w:ilvl w:val="0"/>
          <w:numId w:val="3"/>
        </w:numPr>
        <w:rPr>
          <w:highlight w:val="red"/>
        </w:rPr>
      </w:pPr>
      <w:r>
        <w:rPr>
          <w:highlight w:val="red"/>
        </w:rPr>
        <w:t>Created a concept domain named ImmunizationForecastStatus</w:t>
      </w:r>
    </w:p>
    <w:p>
      <w:pPr>
        <w:pStyle w:val="TextBody"/>
        <w:rPr>
          <w:highlight w:val="red"/>
        </w:rPr>
      </w:pPr>
      <w:r>
        <w:rPr>
          <w:highlight w:val="red"/>
        </w:rPr>
      </w:r>
    </w:p>
    <w:p>
      <w:pPr>
        <w:pStyle w:val="TextBody"/>
        <w:rPr>
          <w:highlight w:val="red"/>
        </w:rPr>
      </w:pPr>
      <w:r>
        <w:rPr>
          <w:highlight w:val="red"/>
        </w:rPr>
        <w:t>Definition: Used to represent the patient's status with respect to their immunization guideline as of an evaluation date.</w:t>
      </w:r>
    </w:p>
    <w:p>
      <w:pPr>
        <w:pStyle w:val="TextBody"/>
        <w:rPr>
          <w:highlight w:val="red"/>
        </w:rPr>
      </w:pPr>
      <w:r>
        <w:rPr>
          <w:highlight w:val="red"/>
        </w:rPr>
      </w:r>
    </w:p>
    <w:p>
      <w:pPr>
        <w:pStyle w:val="TextBody"/>
        <w:rPr/>
      </w:pPr>
      <w:r>
        <w:rPr>
          <w:highlight w:val="red"/>
        </w:rPr>
        <w:t>UV Model reference: POIZ_RM070020UV (Patient Immunization Status Query Response)</w:t>
      </w:r>
    </w:p>
    <w:p>
      <w:pPr>
        <w:pStyle w:val="TextBody"/>
        <w:rPr>
          <w:highlight w:val="red"/>
        </w:rPr>
      </w:pPr>
      <w:r>
        <w:rPr>
          <w:highlight w:val="red"/>
        </w:rPr>
      </w:r>
    </w:p>
    <w:p>
      <w:pPr>
        <w:pStyle w:val="TextBody"/>
        <w:numPr>
          <w:ilvl w:val="0"/>
          <w:numId w:val="3"/>
        </w:numPr>
        <w:rPr/>
      </w:pPr>
      <w:r>
        <w:rPr>
          <w:highlight w:val="red"/>
        </w:rPr>
        <w:t>Create code system named ImmunizationForecastStatus with following concepts:</w:t>
      </w:r>
    </w:p>
    <w:p>
      <w:pPr>
        <w:pStyle w:val="Normal"/>
        <w:rPr>
          <w:highlight w:val="red"/>
        </w:rPr>
      </w:pPr>
      <w:r>
        <w:rPr>
          <w:highlight w:val="red"/>
        </w:rPr>
        <w:t>?? _ImmunizationForecastStatus under Code System ObservationValue ??</w:t>
      </w:r>
    </w:p>
    <w:p>
      <w:pPr>
        <w:pStyle w:val="TextBody"/>
        <w:rPr>
          <w:highlight w:val="red"/>
        </w:rPr>
      </w:pPr>
      <w:r>
        <w:rPr>
          <w:highlight w:val="red"/>
        </w:rPr>
      </w:r>
    </w:p>
    <w:tbl>
      <w:tblPr>
        <w:tblW w:w="10113" w:type="dxa"/>
        <w:jc w:val="left"/>
        <w:tblInd w:w="-30" w:type="dxa"/>
        <w:tblLayout w:type="fixed"/>
        <w:tblCellMar>
          <w:top w:w="0" w:type="dxa"/>
          <w:left w:w="108" w:type="dxa"/>
          <w:bottom w:w="0" w:type="dxa"/>
          <w:right w:w="108" w:type="dxa"/>
        </w:tblCellMar>
      </w:tblPr>
      <w:tblGrid>
        <w:gridCol w:w="915"/>
        <w:gridCol w:w="1620"/>
        <w:gridCol w:w="7578"/>
      </w:tblGrid>
      <w:tr>
        <w:trPr>
          <w:trHeight w:val="215" w:hRule="atLeast"/>
        </w:trPr>
        <w:tc>
          <w:tcPr>
            <w:tcW w:w="915" w:type="dxa"/>
            <w:tcBorders>
              <w:top w:val="single" w:sz="4" w:space="0" w:color="000000"/>
              <w:left w:val="single" w:sz="12" w:space="0" w:color="000000"/>
              <w:bottom w:val="single" w:sz="12" w:space="0" w:color="000000"/>
              <w:right w:val="single" w:sz="4" w:space="0" w:color="000000"/>
            </w:tcBorders>
            <w:shd w:fill="00FF00" w:val="clear"/>
          </w:tcPr>
          <w:p>
            <w:pPr>
              <w:pStyle w:val="Normal"/>
              <w:jc w:val="center"/>
              <w:rPr>
                <w:rFonts w:ascii="Arial" w:hAnsi="Arial" w:cs="Arial"/>
                <w:b/>
                <w:b/>
                <w:bCs/>
                <w:sz w:val="20"/>
                <w:szCs w:val="20"/>
                <w:highlight w:val="red"/>
              </w:rPr>
            </w:pPr>
            <w:r>
              <w:rPr>
                <w:rFonts w:cs="Arial" w:ascii="Arial" w:hAnsi="Arial"/>
                <w:b/>
                <w:bCs/>
                <w:sz w:val="20"/>
                <w:szCs w:val="20"/>
                <w:highlight w:val="red"/>
              </w:rPr>
              <w:t>Code</w:t>
            </w:r>
          </w:p>
        </w:tc>
        <w:tc>
          <w:tcPr>
            <w:tcW w:w="1620" w:type="dxa"/>
            <w:tcBorders>
              <w:top w:val="single" w:sz="4" w:space="0" w:color="000000"/>
              <w:bottom w:val="single" w:sz="12" w:space="0" w:color="000000"/>
              <w:right w:val="single" w:sz="4" w:space="0" w:color="000000"/>
            </w:tcBorders>
            <w:shd w:fill="00FF00" w:val="clear"/>
          </w:tcPr>
          <w:p>
            <w:pPr>
              <w:pStyle w:val="Normal"/>
              <w:jc w:val="center"/>
              <w:rPr>
                <w:rFonts w:ascii="Arial" w:hAnsi="Arial" w:cs="Arial"/>
                <w:b/>
                <w:b/>
                <w:bCs/>
                <w:sz w:val="20"/>
                <w:szCs w:val="20"/>
                <w:highlight w:val="red"/>
              </w:rPr>
            </w:pPr>
            <w:r>
              <w:rPr>
                <w:rFonts w:cs="Arial" w:ascii="Arial" w:hAnsi="Arial"/>
                <w:b/>
                <w:bCs/>
                <w:sz w:val="20"/>
                <w:szCs w:val="20"/>
                <w:highlight w:val="red"/>
              </w:rPr>
              <w:t>Display Name</w:t>
            </w:r>
          </w:p>
        </w:tc>
        <w:tc>
          <w:tcPr>
            <w:tcW w:w="7578" w:type="dxa"/>
            <w:tcBorders>
              <w:top w:val="single" w:sz="4" w:space="0" w:color="000000"/>
              <w:bottom w:val="single" w:sz="12" w:space="0" w:color="000000"/>
              <w:right w:val="single" w:sz="4" w:space="0" w:color="000000"/>
            </w:tcBorders>
            <w:shd w:fill="00FF00" w:val="clear"/>
          </w:tcPr>
          <w:p>
            <w:pPr>
              <w:pStyle w:val="Normal"/>
              <w:jc w:val="center"/>
              <w:rPr>
                <w:rFonts w:ascii="Arial" w:hAnsi="Arial" w:cs="Arial"/>
                <w:b/>
                <w:b/>
                <w:bCs/>
                <w:sz w:val="20"/>
                <w:szCs w:val="20"/>
                <w:highlight w:val="red"/>
              </w:rPr>
            </w:pPr>
            <w:r>
              <w:rPr>
                <w:rFonts w:cs="Arial" w:ascii="Arial" w:hAnsi="Arial"/>
                <w:b/>
                <w:bCs/>
                <w:sz w:val="20"/>
                <w:szCs w:val="20"/>
                <w:highlight w:val="red"/>
              </w:rPr>
              <w:t>Description</w:t>
            </w:r>
          </w:p>
        </w:tc>
      </w:tr>
      <w:tr>
        <w:trPr>
          <w:trHeight w:val="1027" w:hRule="atLeast"/>
        </w:trPr>
        <w:tc>
          <w:tcPr>
            <w:tcW w:w="915" w:type="dxa"/>
            <w:tcBorders>
              <w:left w:val="single" w:sz="12" w:space="0" w:color="000000"/>
              <w:right w:val="single" w:sz="4" w:space="0" w:color="000000"/>
            </w:tcBorders>
            <w:shd w:fill="CCFFCC" w:val="clear"/>
          </w:tcPr>
          <w:p>
            <w:pPr>
              <w:pStyle w:val="Normal"/>
              <w:rPr>
                <w:rFonts w:ascii="Arial" w:hAnsi="Arial" w:cs="Arial"/>
                <w:color w:val="0000FF"/>
                <w:sz w:val="20"/>
                <w:szCs w:val="20"/>
                <w:highlight w:val="red"/>
              </w:rPr>
            </w:pPr>
            <w:r>
              <w:rPr>
                <w:rFonts w:cs="Arial" w:ascii="Arial" w:hAnsi="Arial"/>
                <w:color w:val="0000FF"/>
                <w:sz w:val="20"/>
                <w:szCs w:val="20"/>
                <w:highlight w:val="red"/>
              </w:rPr>
              <w:t>UTD</w:t>
            </w:r>
          </w:p>
        </w:tc>
        <w:tc>
          <w:tcPr>
            <w:tcW w:w="1620" w:type="dxa"/>
            <w:tcBorders>
              <w:right w:val="single" w:sz="4" w:space="0" w:color="000000"/>
            </w:tcBorders>
            <w:shd w:fill="CCFFCC" w:val="clear"/>
          </w:tcPr>
          <w:p>
            <w:pPr>
              <w:pStyle w:val="Normal"/>
              <w:rPr>
                <w:rFonts w:ascii="Arial" w:hAnsi="Arial" w:cs="Arial"/>
                <w:color w:val="0000FF"/>
                <w:sz w:val="20"/>
                <w:szCs w:val="20"/>
                <w:highlight w:val="red"/>
              </w:rPr>
            </w:pPr>
            <w:r>
              <w:rPr>
                <w:rFonts w:cs="Arial" w:ascii="Arial" w:hAnsi="Arial"/>
                <w:color w:val="0000FF"/>
                <w:sz w:val="20"/>
                <w:szCs w:val="20"/>
                <w:highlight w:val="red"/>
              </w:rPr>
              <w:t>up to date</w:t>
            </w:r>
          </w:p>
        </w:tc>
        <w:tc>
          <w:tcPr>
            <w:tcW w:w="7578" w:type="dxa"/>
            <w:tcBorders>
              <w:right w:val="single" w:sz="4" w:space="0" w:color="000000"/>
            </w:tcBorders>
            <w:shd w:fill="CCFFCC" w:val="clear"/>
          </w:tcPr>
          <w:p>
            <w:pPr>
              <w:pStyle w:val="Normal"/>
              <w:rPr>
                <w:rFonts w:ascii="Arial" w:hAnsi="Arial" w:cs="Arial"/>
                <w:color w:val="0000FF"/>
                <w:sz w:val="20"/>
                <w:szCs w:val="20"/>
                <w:highlight w:val="red"/>
              </w:rPr>
            </w:pPr>
            <w:r>
              <w:rPr>
                <w:rFonts w:cs="Arial" w:ascii="Arial" w:hAnsi="Arial"/>
                <w:color w:val="0000FF"/>
                <w:sz w:val="20"/>
                <w:szCs w:val="20"/>
                <w:highlight w:val="red"/>
              </w:rPr>
              <w:t>Indicates that as of the status date, the immunization guideline does not recommend the patient should receive an immunization.</w:t>
            </w:r>
          </w:p>
        </w:tc>
      </w:tr>
      <w:tr>
        <w:trPr>
          <w:trHeight w:val="609" w:hRule="atLeast"/>
        </w:trPr>
        <w:tc>
          <w:tcPr>
            <w:tcW w:w="915" w:type="dxa"/>
            <w:tcBorders>
              <w:left w:val="single" w:sz="12" w:space="0" w:color="000000"/>
              <w:right w:val="single" w:sz="4" w:space="0" w:color="000000"/>
            </w:tcBorders>
            <w:shd w:fill="CCFFCC" w:val="clear"/>
          </w:tcPr>
          <w:p>
            <w:pPr>
              <w:pStyle w:val="Normal"/>
              <w:rPr>
                <w:rFonts w:ascii="Arial" w:hAnsi="Arial" w:cs="Arial"/>
                <w:color w:val="0000FF"/>
                <w:sz w:val="20"/>
                <w:szCs w:val="20"/>
                <w:highlight w:val="red"/>
              </w:rPr>
            </w:pPr>
            <w:r>
              <w:rPr>
                <w:rFonts w:cs="Arial" w:ascii="Arial" w:hAnsi="Arial"/>
                <w:color w:val="0000FF"/>
                <w:sz w:val="20"/>
                <w:szCs w:val="20"/>
                <w:highlight w:val="red"/>
              </w:rPr>
              <w:t>DUE</w:t>
            </w:r>
          </w:p>
        </w:tc>
        <w:tc>
          <w:tcPr>
            <w:tcW w:w="1620" w:type="dxa"/>
            <w:tcBorders>
              <w:right w:val="single" w:sz="4" w:space="0" w:color="000000"/>
            </w:tcBorders>
            <w:shd w:fill="CCFFCC" w:val="clear"/>
          </w:tcPr>
          <w:p>
            <w:pPr>
              <w:pStyle w:val="Normal"/>
              <w:rPr>
                <w:rFonts w:ascii="Arial" w:hAnsi="Arial" w:cs="Arial"/>
                <w:color w:val="0000FF"/>
                <w:sz w:val="20"/>
                <w:szCs w:val="20"/>
                <w:highlight w:val="red"/>
              </w:rPr>
            </w:pPr>
            <w:r>
              <w:rPr>
                <w:rFonts w:cs="Arial" w:ascii="Arial" w:hAnsi="Arial"/>
                <w:color w:val="0000FF"/>
                <w:sz w:val="20"/>
                <w:szCs w:val="20"/>
                <w:highlight w:val="red"/>
              </w:rPr>
              <w:t>due</w:t>
            </w:r>
          </w:p>
        </w:tc>
        <w:tc>
          <w:tcPr>
            <w:tcW w:w="7578" w:type="dxa"/>
            <w:tcBorders>
              <w:right w:val="single" w:sz="4" w:space="0" w:color="000000"/>
            </w:tcBorders>
            <w:shd w:fill="CCFFCC" w:val="clear"/>
          </w:tcPr>
          <w:p>
            <w:pPr>
              <w:pStyle w:val="Normal"/>
              <w:rPr>
                <w:rFonts w:ascii="Arial" w:hAnsi="Arial" w:cs="Arial"/>
                <w:color w:val="0000FF"/>
                <w:sz w:val="20"/>
                <w:szCs w:val="20"/>
                <w:highlight w:val="red"/>
              </w:rPr>
            </w:pPr>
            <w:r>
              <w:rPr>
                <w:rFonts w:cs="Arial" w:ascii="Arial" w:hAnsi="Arial"/>
                <w:color w:val="0000FF"/>
                <w:sz w:val="20"/>
                <w:szCs w:val="20"/>
                <w:highlight w:val="red"/>
              </w:rPr>
              <w:t>Indicates that as of the status date, the immunization guideline recommends the patient should receive an immunization.</w:t>
            </w:r>
          </w:p>
        </w:tc>
      </w:tr>
      <w:tr>
        <w:trPr>
          <w:trHeight w:val="540" w:hRule="atLeast"/>
        </w:trPr>
        <w:tc>
          <w:tcPr>
            <w:tcW w:w="915" w:type="dxa"/>
            <w:tcBorders>
              <w:left w:val="single" w:sz="12" w:space="0" w:color="000000"/>
              <w:right w:val="single" w:sz="4" w:space="0" w:color="000000"/>
            </w:tcBorders>
            <w:shd w:fill="CCFFCC" w:val="clear"/>
          </w:tcPr>
          <w:p>
            <w:pPr>
              <w:pStyle w:val="Normal"/>
              <w:rPr>
                <w:rFonts w:ascii="Arial" w:hAnsi="Arial" w:cs="Arial"/>
                <w:color w:val="0000FF"/>
                <w:sz w:val="20"/>
                <w:szCs w:val="20"/>
                <w:highlight w:val="red"/>
              </w:rPr>
            </w:pPr>
            <w:r>
              <w:rPr>
                <w:rFonts w:cs="Arial" w:ascii="Arial" w:hAnsi="Arial"/>
                <w:color w:val="0000FF"/>
                <w:sz w:val="20"/>
                <w:szCs w:val="20"/>
                <w:highlight w:val="red"/>
              </w:rPr>
              <w:t>ODUE</w:t>
            </w:r>
          </w:p>
        </w:tc>
        <w:tc>
          <w:tcPr>
            <w:tcW w:w="1620" w:type="dxa"/>
            <w:tcBorders>
              <w:right w:val="single" w:sz="4" w:space="0" w:color="000000"/>
            </w:tcBorders>
            <w:shd w:fill="CCFFCC" w:val="clear"/>
          </w:tcPr>
          <w:p>
            <w:pPr>
              <w:pStyle w:val="Normal"/>
              <w:rPr>
                <w:rFonts w:ascii="Arial" w:hAnsi="Arial" w:cs="Arial"/>
                <w:color w:val="0000FF"/>
                <w:sz w:val="20"/>
                <w:szCs w:val="20"/>
                <w:highlight w:val="red"/>
              </w:rPr>
            </w:pPr>
            <w:r>
              <w:rPr>
                <w:rFonts w:cs="Arial" w:ascii="Arial" w:hAnsi="Arial"/>
                <w:color w:val="0000FF"/>
                <w:sz w:val="20"/>
                <w:szCs w:val="20"/>
                <w:highlight w:val="red"/>
              </w:rPr>
              <w:t>overdue</w:t>
            </w:r>
          </w:p>
        </w:tc>
        <w:tc>
          <w:tcPr>
            <w:tcW w:w="7578" w:type="dxa"/>
            <w:tcBorders>
              <w:right w:val="single" w:sz="4" w:space="0" w:color="000000"/>
            </w:tcBorders>
            <w:shd w:fill="CCFFCC" w:val="clear"/>
          </w:tcPr>
          <w:p>
            <w:pPr>
              <w:pStyle w:val="Normal"/>
              <w:rPr>
                <w:rFonts w:ascii="Arial" w:hAnsi="Arial" w:cs="Arial"/>
                <w:color w:val="0000FF"/>
                <w:sz w:val="20"/>
                <w:szCs w:val="20"/>
                <w:highlight w:val="red"/>
              </w:rPr>
            </w:pPr>
            <w:r>
              <w:rPr>
                <w:rFonts w:cs="Arial" w:ascii="Arial" w:hAnsi="Arial"/>
                <w:color w:val="0000FF"/>
                <w:sz w:val="20"/>
                <w:szCs w:val="20"/>
                <w:highlight w:val="red"/>
              </w:rPr>
              <w:t>Indicates that as of the status date, the patient has passed the optimal time period to receive an immunization.</w:t>
            </w:r>
          </w:p>
        </w:tc>
      </w:tr>
    </w:tbl>
    <w:p>
      <w:pPr>
        <w:pStyle w:val="TextBody"/>
        <w:rPr>
          <w:highlight w:val="red"/>
        </w:rPr>
      </w:pPr>
      <w:r>
        <w:rPr>
          <w:highlight w:val="red"/>
        </w:rPr>
      </w:r>
    </w:p>
    <w:p>
      <w:pPr>
        <w:pStyle w:val="TextBody"/>
        <w:rPr>
          <w:highlight w:val="red"/>
        </w:rPr>
      </w:pPr>
      <w:r>
        <w:rPr>
          <w:highlight w:val="red"/>
        </w:rPr>
        <w:t>Code system full name: ImmunizationForecastStatus</w:t>
      </w:r>
    </w:p>
    <w:p>
      <w:pPr>
        <w:pStyle w:val="TextBody"/>
        <w:rPr/>
      </w:pPr>
      <w:r>
        <w:rPr>
          <w:highlight w:val="red"/>
        </w:rPr>
        <w:t>Code system symbolic name: hl7-ImmzStat</w:t>
      </w:r>
    </w:p>
    <w:p>
      <w:pPr>
        <w:pStyle w:val="TextBody"/>
        <w:rPr/>
      </w:pPr>
      <w:r>
        <w:rPr>
          <w:highlight w:val="red"/>
        </w:rPr>
        <w:t>Code system description: used to represent the patient’s status with respect</w:t>
      </w:r>
      <w:r>
        <w:rPr/>
        <w:t xml:space="preserve"> to their immunization guideline as of an evaluation date.</w:t>
      </w:r>
    </w:p>
    <w:p>
      <w:pPr>
        <w:pStyle w:val="TextBody"/>
        <w:rPr/>
      </w:pPr>
      <w:r>
        <w:rPr/>
      </w:r>
    </w:p>
    <w:p>
      <w:pPr>
        <w:pStyle w:val="TextBody"/>
        <w:numPr>
          <w:ilvl w:val="0"/>
          <w:numId w:val="3"/>
        </w:numPr>
        <w:rPr/>
      </w:pPr>
      <w:r>
        <w:rPr/>
        <w:t>Create a value set named ImmunizationForecastStatus that draws from code system ImmunizationForecastStatus include the code system head code.</w:t>
      </w:r>
    </w:p>
    <w:p>
      <w:pPr>
        <w:pStyle w:val="TextBody"/>
        <w:rPr/>
      </w:pPr>
      <w:r>
        <w:rPr/>
      </w:r>
    </w:p>
    <w:p>
      <w:pPr>
        <w:pStyle w:val="TextBody"/>
        <w:rPr/>
      </w:pPr>
      <w:r>
        <w:rPr/>
        <w:t>Value set definition immutability: No</w:t>
      </w:r>
    </w:p>
    <w:p>
      <w:pPr>
        <w:pStyle w:val="TextBody"/>
        <w:rPr/>
      </w:pPr>
      <w:r>
        <w:rPr/>
        <w:t>Value set work group ownership: PHER</w:t>
      </w:r>
    </w:p>
    <w:p>
      <w:pPr>
        <w:pStyle w:val="TextBody"/>
        <w:rPr/>
      </w:pPr>
      <w:r>
        <w:rPr/>
      </w:r>
    </w:p>
    <w:p>
      <w:pPr>
        <w:pStyle w:val="TextBody"/>
        <w:numPr>
          <w:ilvl w:val="0"/>
          <w:numId w:val="3"/>
        </w:numPr>
        <w:rPr/>
      </w:pPr>
      <w:r>
        <w:rPr/>
        <w:t>Bind the ImmunizationForecastStatus value set to the ImmunizationForecastStatus concept domain in the Representative realm (R1)</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TextBody"/>
        <w:rPr>
          <w:b/>
          <w:b/>
          <w:bCs/>
          <w:sz w:val="22"/>
          <w:u w:val="single"/>
        </w:rPr>
      </w:pPr>
      <w:r>
        <w:rPr>
          <w:b/>
          <w:bCs/>
          <w:sz w:val="22"/>
          <w:u w:val="single"/>
        </w:rPr>
        <w:t>Vocabulary Submission Checklist:</w:t>
      </w:r>
    </w:p>
    <w:p>
      <w:pPr>
        <w:pStyle w:val="Normal"/>
        <w:rPr>
          <w:b/>
          <w:b/>
          <w:bCs/>
          <w:sz w:val="22"/>
          <w:u w:val="single"/>
        </w:rPr>
      </w:pPr>
      <w:r>
        <w:rPr>
          <w:b/>
          <w:bCs/>
          <w:sz w:val="22"/>
          <w:u w:val="single"/>
        </w:rPr>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b/>
          <w:b/>
        </w:rPr>
      </w:pPr>
      <w:r>
        <w:rPr>
          <w:b/>
        </w:rPr>
      </w:r>
    </w:p>
    <w:p>
      <w:pPr>
        <w:pStyle w:val="Normal"/>
        <w:rPr/>
      </w:pPr>
      <w:r>
        <w:rPr>
          <w:b/>
        </w:rPr>
        <w:t>Concept domain &amp; Value set naming:</w:t>
      </w:r>
      <w:r>
        <w:rPr/>
        <w:t xml:space="preserve"> </w:t>
      </w:r>
      <w:hyperlink r:id="rId2">
        <w:r>
          <w:rPr>
            <w:rStyle w:val="InternetLink"/>
          </w:rPr>
          <w:t>http://wiki.hl7.org/index.php?title=Concept_Domain_Naming_Conventions</w:t>
        </w:r>
      </w:hyperlink>
    </w:p>
    <w:p>
      <w:pPr>
        <w:pStyle w:val="Normal"/>
        <w:rPr/>
      </w:pPr>
      <w:r>
        <w:rPr>
          <w:b/>
        </w:rPr>
        <w:t>Definitions:</w:t>
      </w:r>
      <w:r>
        <w:rPr/>
        <w:t xml:space="preserve"> </w:t>
      </w:r>
      <w:hyperlink r:id="rId3">
        <w:r>
          <w:rPr>
            <w:rStyle w:val="InternetLink"/>
          </w:rPr>
          <w:t>http://wiki.hl7.org/index.php?title=Definition_Best_Practices</w:t>
        </w:r>
      </w:hyperlink>
    </w:p>
    <w:p>
      <w:pPr>
        <w:pStyle w:val="Normal"/>
        <w:rPr>
          <w:b/>
          <w:b/>
        </w:rPr>
      </w:pPr>
      <w:r>
        <w:rPr>
          <w:b/>
        </w:rPr>
      </w:r>
    </w:p>
    <w:p>
      <w:pPr>
        <w:pStyle w:val="Normal"/>
        <w:rPr/>
      </w:pPr>
      <w:r>
        <w:rPr>
          <w:b/>
        </w:rPr>
        <w:t>Terminology Good Practices:</w:t>
      </w:r>
      <w:r>
        <w:rPr/>
        <w:t xml:space="preserve"> </w:t>
      </w:r>
      <w:hyperlink r:id="rId4">
        <w:r>
          <w:rPr>
            <w:rStyle w:val="InternetLink"/>
          </w:rPr>
          <w:t>http://wiki.hl7.org/index.php?title=Good_Terminology_Practices</w:t>
        </w:r>
      </w:hyperlink>
    </w:p>
    <w:p>
      <w:pPr>
        <w:pStyle w:val="Heading2"/>
        <w:rPr/>
      </w:pPr>
      <w:r>
        <w:rPr/>
      </w:r>
    </w:p>
    <w:p>
      <w:pPr>
        <w:pStyle w:val="Heading2"/>
        <w:rPr/>
      </w:pPr>
      <w:r>
        <w:rPr/>
        <w:t>General</w:t>
      </w:r>
    </w:p>
    <w:p>
      <w:pPr>
        <w:pStyle w:val="ListParagraph"/>
        <w:numPr>
          <w:ilvl w:val="0"/>
          <w:numId w:val="2"/>
        </w:numPr>
        <w:rPr/>
      </w:pPr>
      <w:r>
        <w:rPr/>
        <w:t>Has the proposal, in its final form, been reviewed by the sponsor committee’s vocabulary facilitator (mark N/A if there is no facilitator)? (</w:t>
      </w:r>
      <w:r>
        <w:fldChar w:fldCharType="begin">
          <w:ffData>
            <w:name w:val=""/>
            <w:enabled/>
            <w:calcOnExit w:val="0"/>
            <w:checkBox>
              <w:sizeAuto/>
            </w:checkBox>
          </w:ffData>
        </w:fldChar>
      </w:r>
      <w:r>
        <w:rPr/>
        <w:instrText xml:space="preserve"> FORMCHECKBOX </w:instrText>
      </w:r>
      <w:r>
        <w:rPr/>
        <w:fldChar w:fldCharType="separate"/>
      </w:r>
      <w:bookmarkStart w:id="18" w:name="__Fieldmark__4_3185064831"/>
      <w:bookmarkStart w:id="19" w:name="__Fieldmark__4_3185064831"/>
      <w:bookmarkEnd w:id="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5_3185064831"/>
      <w:bookmarkStart w:id="21" w:name="__Fieldmark__5_3185064831"/>
      <w:bookmarkEnd w:id="21"/>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6_3185064831"/>
      <w:bookmarkStart w:id="23" w:name="__Fieldmark__6_3185064831"/>
      <w:bookmarkEnd w:id="23"/>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7_3185064831"/>
      <w:bookmarkStart w:id="25" w:name="__Fieldmark__7_3185064831"/>
      <w:bookmarkEnd w:id="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8_3185064831"/>
      <w:bookmarkStart w:id="27" w:name="__Fieldmark__8_3185064831"/>
      <w:bookmarkEnd w:id="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9_3185064831"/>
      <w:bookmarkStart w:id="29" w:name="__Fieldmark__9_3185064831"/>
      <w:bookmarkEnd w:id="29"/>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0_3185064831"/>
      <w:bookmarkStart w:id="31" w:name="__Fieldmark__10_3185064831"/>
      <w:bookmarkEnd w:id="31"/>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1_3185064831"/>
      <w:bookmarkStart w:id="33" w:name="__Fieldmark__11_3185064831"/>
      <w:bookmarkEnd w:id="3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2_3185064831"/>
      <w:bookmarkStart w:id="35" w:name="__Fieldmark__12_3185064831"/>
      <w:bookmarkEnd w:id="3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3_3185064831"/>
      <w:bookmarkStart w:id="37" w:name="__Fieldmark__13_3185064831"/>
      <w:bookmarkEnd w:id="37"/>
      <w:r>
        <w:rPr/>
      </w:r>
      <w:r>
        <w:rPr/>
        <w:fldChar w:fldCharType="end"/>
      </w:r>
      <w:r>
        <w:rPr/>
        <w:t xml:space="preserve"> - N/A)</w:t>
      </w:r>
    </w:p>
    <w:p>
      <w:pPr>
        <w:pStyle w:val="Heading2"/>
        <w:rPr/>
      </w:pPr>
      <w:r>
        <w:rPr/>
        <w:t xml:space="preserve">New Concept Domains </w:t>
      </w:r>
      <w:r>
        <w:rPr>
          <w:sz w:val="20"/>
        </w:rPr>
        <w:t>(</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38" w:name="__Fieldmark__14_3185064831"/>
      <w:bookmarkStart w:id="39" w:name="__Fieldmark__14_3185064831"/>
      <w:bookmarkEnd w:id="39"/>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15_3185064831"/>
      <w:bookmarkStart w:id="41" w:name="__Fieldmark__15_3185064831"/>
      <w:bookmarkEnd w:id="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3185064831"/>
      <w:bookmarkStart w:id="43" w:name="__Fieldmark__16_3185064831"/>
      <w:bookmarkEnd w:id="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3185064831"/>
      <w:bookmarkStart w:id="45" w:name="__Fieldmark__17_3185064831"/>
      <w:bookmarkEnd w:id="45"/>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18_3185064831"/>
      <w:bookmarkStart w:id="47" w:name="__Fieldmark__18_3185064831"/>
      <w:bookmarkEnd w:id="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3185064831"/>
      <w:bookmarkStart w:id="49" w:name="__Fieldmark__19_3185064831"/>
      <w:bookmarkEnd w:id="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0" w:name="__Fieldmark__20_3185064831"/>
      <w:bookmarkStart w:id="51" w:name="__Fieldmark__20_3185064831"/>
      <w:bookmarkEnd w:id="51"/>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2" w:name="__Fieldmark__21_3185064831"/>
      <w:bookmarkStart w:id="53" w:name="__Fieldmark__21_3185064831"/>
      <w:bookmarkEnd w:id="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22_3185064831"/>
      <w:bookmarkStart w:id="55" w:name="__Fieldmark__22_3185064831"/>
      <w:bookmarkEnd w:id="55"/>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56" w:name="__Fieldmark__23_3185064831"/>
      <w:bookmarkStart w:id="57" w:name="__Fieldmark__23_3185064831"/>
      <w:bookmarkEnd w:id="57"/>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8" w:name="__Fieldmark__24_3185064831"/>
      <w:bookmarkStart w:id="59" w:name="__Fieldmark__24_3185064831"/>
      <w:bookmarkEnd w:id="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3185064831"/>
      <w:bookmarkStart w:id="61" w:name="__Fieldmark__25_3185064831"/>
      <w:bookmarkEnd w:id="61"/>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62" w:name="__Fieldmark__26_3185064831"/>
      <w:bookmarkStart w:id="63" w:name="__Fieldmark__26_3185064831"/>
      <w:bookmarkEnd w:id="63"/>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3185064831"/>
      <w:bookmarkStart w:id="65" w:name="__Fieldmark__27_3185064831"/>
      <w:bookmarkEnd w:id="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3185064831"/>
      <w:bookmarkStart w:id="67" w:name="__Fieldmark__28_3185064831"/>
      <w:bookmarkEnd w:id="6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68" w:name="__Fieldmark__29_3185064831"/>
      <w:bookmarkStart w:id="69" w:name="__Fieldmark__29_3185064831"/>
      <w:bookmarkEnd w:id="69"/>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0" w:name="__Fieldmark__30_3185064831"/>
      <w:bookmarkStart w:id="71" w:name="__Fieldmark__30_3185064831"/>
      <w:bookmarkEnd w:id="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3185064831"/>
      <w:bookmarkStart w:id="73" w:name="__Fieldmark__31_3185064831"/>
      <w:bookmarkEnd w:id="73"/>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74" w:name="__Fieldmark__32_3185064831"/>
      <w:bookmarkStart w:id="75" w:name="__Fieldmark__32_3185064831"/>
      <w:bookmarkEnd w:id="75"/>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76" w:name="__Fieldmark__33_3185064831"/>
      <w:bookmarkStart w:id="77" w:name="__Fieldmark__33_3185064831"/>
      <w:bookmarkEnd w:id="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8" w:name="__Fieldmark__34_3185064831"/>
      <w:bookmarkStart w:id="79" w:name="__Fieldmark__34_3185064831"/>
      <w:bookmarkEnd w:id="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0" w:name="__Fieldmark__35_3185064831"/>
      <w:bookmarkStart w:id="81" w:name="__Fieldmark__35_3185064831"/>
      <w:bookmarkEnd w:id="81"/>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
            <w:enabled/>
            <w:calcOnExit w:val="0"/>
            <w:checkBox>
              <w:sizeAuto/>
              <w:checked/>
            </w:checkBox>
          </w:ffData>
        </w:fldChar>
      </w:r>
      <w:r>
        <w:rPr/>
        <w:instrText xml:space="preserve"> FORMCHECKBOX </w:instrText>
      </w:r>
      <w:r>
        <w:rPr/>
        <w:fldChar w:fldCharType="separate"/>
      </w:r>
      <w:bookmarkStart w:id="82" w:name="__Fieldmark__36_3185064831"/>
      <w:bookmarkStart w:id="83" w:name="__Fieldmark__36_3185064831"/>
      <w:bookmarkEnd w:id="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3185064831"/>
      <w:bookmarkStart w:id="85" w:name="__Fieldmark__37_3185064831"/>
      <w:bookmarkEnd w:id="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6" w:name="__Fieldmark__38_3185064831"/>
      <w:bookmarkStart w:id="87" w:name="__Fieldmark__38_3185064831"/>
      <w:bookmarkEnd w:id="87"/>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
            <w:enabled/>
            <w:calcOnExit w:val="0"/>
            <w:checkBox>
              <w:sizeAuto/>
              <w:checked/>
            </w:checkBox>
          </w:ffData>
        </w:fldChar>
      </w:r>
      <w:r>
        <w:rPr/>
        <w:instrText xml:space="preserve"> FORMCHECKBOX </w:instrText>
      </w:r>
      <w:r>
        <w:rPr/>
        <w:fldChar w:fldCharType="separate"/>
      </w:r>
      <w:bookmarkStart w:id="88" w:name="__Fieldmark__39_3185064831"/>
      <w:bookmarkStart w:id="89" w:name="__Fieldmark__39_3185064831"/>
      <w:bookmarkEnd w:id="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0" w:name="__Fieldmark__40_3185064831"/>
      <w:bookmarkStart w:id="91" w:name="__Fieldmark__40_3185064831"/>
      <w:bookmarkEnd w:id="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2" w:name="__Fieldmark__41_3185064831"/>
      <w:bookmarkStart w:id="93" w:name="__Fieldmark__41_3185064831"/>
      <w:bookmarkEnd w:id="93"/>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94" w:name="__Fieldmark__42_3185064831"/>
      <w:bookmarkStart w:id="95" w:name="__Fieldmark__42_3185064831"/>
      <w:bookmarkEnd w:id="95"/>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6" w:name="__Fieldmark__43_3185064831"/>
      <w:bookmarkStart w:id="97" w:name="__Fieldmark__43_3185064831"/>
      <w:bookmarkEnd w:id="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8" w:name="__Fieldmark__44_3185064831"/>
      <w:bookmarkStart w:id="99" w:name="__Fieldmark__44_3185064831"/>
      <w:bookmarkEnd w:id="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0" w:name="__Fieldmark__45_3185064831"/>
      <w:bookmarkStart w:id="101" w:name="__Fieldmark__45_3185064831"/>
      <w:bookmarkEnd w:id="101"/>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2" w:name="__Fieldmark__46_3185064831"/>
      <w:bookmarkStart w:id="103" w:name="__Fieldmark__46_3185064831"/>
      <w:bookmarkEnd w:id="1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4" w:name="__Fieldmark__47_3185064831"/>
      <w:bookmarkStart w:id="105" w:name="__Fieldmark__47_3185064831"/>
      <w:bookmarkEnd w:id="1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6" w:name="__Fieldmark__48_3185064831"/>
      <w:bookmarkStart w:id="107" w:name="__Fieldmark__48_3185064831"/>
      <w:bookmarkEnd w:id="107"/>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8" w:name="__Fieldmark__49_3185064831"/>
      <w:bookmarkStart w:id="109" w:name="__Fieldmark__49_3185064831"/>
      <w:bookmarkEnd w:id="10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0" w:name="__Fieldmark__50_3185064831"/>
      <w:bookmarkStart w:id="111" w:name="__Fieldmark__50_3185064831"/>
      <w:bookmarkEnd w:id="1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51_3185064831"/>
      <w:bookmarkStart w:id="113" w:name="__Fieldmark__51_3185064831"/>
      <w:bookmarkEnd w:id="113"/>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4" w:name="__Fieldmark__52_3185064831"/>
      <w:bookmarkStart w:id="115" w:name="__Fieldmark__52_3185064831"/>
      <w:bookmarkEnd w:id="1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53_3185064831"/>
      <w:bookmarkStart w:id="117" w:name="__Fieldmark__53_3185064831"/>
      <w:bookmarkEnd w:id="1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54_3185064831"/>
      <w:bookmarkStart w:id="119" w:name="__Fieldmark__54_3185064831"/>
      <w:bookmarkEnd w:id="119"/>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0" w:name="__Fieldmark__55_3185064831"/>
      <w:bookmarkStart w:id="121" w:name="__Fieldmark__55_3185064831"/>
      <w:bookmarkEnd w:id="1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56_3185064831"/>
      <w:bookmarkStart w:id="123" w:name="__Fieldmark__56_3185064831"/>
      <w:bookmarkEnd w:id="1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57_3185064831"/>
      <w:bookmarkStart w:id="125" w:name="__Fieldmark__57_3185064831"/>
      <w:bookmarkEnd w:id="125"/>
      <w:r>
        <w:rPr/>
      </w:r>
      <w:r>
        <w:rPr/>
        <w:fldChar w:fldCharType="end"/>
      </w:r>
      <w:r>
        <w:rPr/>
        <w:t xml:space="preserve"> - N/A)</w:t>
      </w:r>
    </w:p>
    <w:p>
      <w:pPr>
        <w:pStyle w:val="Heading2"/>
        <w:rPr/>
      </w:pPr>
      <w:r>
        <w:rPr/>
        <w:t xml:space="preserve">New/Revised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26" w:name="__Fieldmark__58_3185064831"/>
      <w:bookmarkStart w:id="127" w:name="__Fieldmark__58_3185064831"/>
      <w:bookmarkEnd w:id="127"/>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
            <w:enabled/>
            <w:calcOnExit w:val="0"/>
            <w:checkBox>
              <w:sizeAuto/>
              <w:checked/>
            </w:checkBox>
          </w:ffData>
        </w:fldChar>
      </w:r>
      <w:r>
        <w:rPr/>
        <w:instrText xml:space="preserve"> FORMCHECKBOX </w:instrText>
      </w:r>
      <w:r>
        <w:rPr/>
        <w:fldChar w:fldCharType="separate"/>
      </w:r>
      <w:bookmarkStart w:id="128" w:name="__Fieldmark__59_3185064831"/>
      <w:bookmarkStart w:id="129" w:name="__Fieldmark__59_3185064831"/>
      <w:bookmarkEnd w:id="1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60_3185064831"/>
      <w:bookmarkStart w:id="131" w:name="__Fieldmark__60_3185064831"/>
      <w:bookmarkEnd w:id="1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2" w:name="__Fieldmark__61_3185064831"/>
      <w:bookmarkStart w:id="133" w:name="__Fieldmark__61_3185064831"/>
      <w:bookmarkEnd w:id="133"/>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4" w:name="__Fieldmark__62_3185064831"/>
      <w:bookmarkStart w:id="135" w:name="__Fieldmark__62_3185064831"/>
      <w:bookmarkEnd w:id="1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6" w:name="__Fieldmark__63_3185064831"/>
      <w:bookmarkStart w:id="137" w:name="__Fieldmark__63_3185064831"/>
      <w:bookmarkEnd w:id="13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38" w:name="__Fieldmark__64_3185064831"/>
      <w:bookmarkStart w:id="139" w:name="__Fieldmark__64_3185064831"/>
      <w:bookmarkEnd w:id="139"/>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0" w:name="__Fieldmark__65_3185064831"/>
      <w:bookmarkStart w:id="141" w:name="__Fieldmark__65_3185064831"/>
      <w:bookmarkEnd w:id="1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2" w:name="__Fieldmark__66_3185064831"/>
      <w:bookmarkStart w:id="143" w:name="__Fieldmark__66_3185064831"/>
      <w:bookmarkEnd w:id="143"/>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44" w:name="__Fieldmark__67_3185064831"/>
      <w:bookmarkStart w:id="145" w:name="__Fieldmark__67_3185064831"/>
      <w:bookmarkEnd w:id="145"/>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
            <w:enabled/>
            <w:calcOnExit w:val="0"/>
            <w:checkBox>
              <w:sizeAuto/>
              <w:checked/>
            </w:checkBox>
          </w:ffData>
        </w:fldChar>
      </w:r>
      <w:r>
        <w:rPr/>
        <w:instrText xml:space="preserve"> FORMCHECKBOX </w:instrText>
      </w:r>
      <w:r>
        <w:rPr/>
        <w:fldChar w:fldCharType="separate"/>
      </w:r>
      <w:bookmarkStart w:id="146" w:name="__Fieldmark__68_3185064831"/>
      <w:bookmarkStart w:id="147" w:name="__Fieldmark__68_3185064831"/>
      <w:bookmarkEnd w:id="1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8" w:name="__Fieldmark__69_3185064831"/>
      <w:bookmarkStart w:id="149" w:name="__Fieldmark__69_3185064831"/>
      <w:bookmarkEnd w:id="1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0" w:name="__Fieldmark__70_3185064831"/>
      <w:bookmarkStart w:id="151" w:name="__Fieldmark__70_3185064831"/>
      <w:bookmarkEnd w:id="151"/>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
            <w:enabled/>
            <w:calcOnExit w:val="0"/>
            <w:checkBox>
              <w:sizeAuto/>
              <w:checked/>
            </w:checkBox>
          </w:ffData>
        </w:fldChar>
      </w:r>
      <w:r>
        <w:rPr/>
        <w:instrText xml:space="preserve"> FORMCHECKBOX </w:instrText>
      </w:r>
      <w:r>
        <w:rPr/>
        <w:fldChar w:fldCharType="separate"/>
      </w:r>
      <w:bookmarkStart w:id="152" w:name="__Fieldmark__71_3185064831"/>
      <w:bookmarkStart w:id="153" w:name="__Fieldmark__71_3185064831"/>
      <w:bookmarkEnd w:id="1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4" w:name="__Fieldmark__72_3185064831"/>
      <w:bookmarkStart w:id="155" w:name="__Fieldmark__72_3185064831"/>
      <w:bookmarkEnd w:id="1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6" w:name="__Fieldmark__73_3185064831"/>
      <w:bookmarkStart w:id="157" w:name="__Fieldmark__73_3185064831"/>
      <w:bookmarkEnd w:id="157"/>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
            <w:enabled/>
            <w:calcOnExit w:val="0"/>
            <w:checkBox>
              <w:sizeAuto/>
              <w:checked/>
            </w:checkBox>
          </w:ffData>
        </w:fldChar>
      </w:r>
      <w:r>
        <w:rPr/>
        <w:instrText xml:space="preserve"> FORMCHECKBOX </w:instrText>
      </w:r>
      <w:r>
        <w:rPr/>
        <w:fldChar w:fldCharType="separate"/>
      </w:r>
      <w:bookmarkStart w:id="158" w:name="__Fieldmark__74_3185064831"/>
      <w:bookmarkStart w:id="159" w:name="__Fieldmark__74_3185064831"/>
      <w:bookmarkEnd w:id="1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0" w:name="__Fieldmark__75_3185064831"/>
      <w:bookmarkStart w:id="161" w:name="__Fieldmark__75_3185064831"/>
      <w:bookmarkEnd w:id="1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2" w:name="__Fieldmark__76_3185064831"/>
      <w:bookmarkStart w:id="163" w:name="__Fieldmark__76_3185064831"/>
      <w:bookmarkEnd w:id="163"/>
      <w:r>
        <w:rPr/>
      </w:r>
      <w:r>
        <w:rPr/>
        <w:fldChar w:fldCharType="end"/>
      </w:r>
      <w:r>
        <w:rPr/>
        <w:t xml:space="preserve"> - N/A)</w:t>
      </w:r>
    </w:p>
    <w:p>
      <w:pPr>
        <w:pStyle w:val="ListParagraph"/>
        <w:numPr>
          <w:ilvl w:val="0"/>
          <w:numId w:val="2"/>
        </w:numPr>
        <w:rPr/>
      </w:pPr>
      <w:r>
        <w:rPr/>
        <w:t xml:space="preserve">For external code systems, have you provided </w:t>
      </w:r>
      <w:r>
        <w:fldChar w:fldCharType="begin">
          <w:ffData>
            <w:name w:val=""/>
            <w:enabled/>
            <w:calcOnExit w:val="0"/>
            <w:checkBox>
              <w:sizeAuto/>
              <w:checked/>
            </w:checkBox>
          </w:ffData>
        </w:fldChar>
      </w:r>
      <w:r>
        <w:rPr/>
        <w:instrText xml:space="preserve"> FORMCHECKBOX </w:instrText>
      </w:r>
      <w:r>
        <w:rPr/>
        <w:fldChar w:fldCharType="separate"/>
      </w:r>
      <w:bookmarkStart w:id="164" w:name="__Fieldmark__77_3185064831"/>
      <w:bookmarkStart w:id="165" w:name="__Fieldmark__77_3185064831"/>
      <w:bookmarkEnd w:id="165"/>
      <w:r>
        <w:rPr/>
      </w:r>
      <w:r>
        <w:rPr/>
        <w:fldChar w:fldCharType="end"/>
      </w:r>
      <w:r>
        <w:rPr/>
        <w:t xml:space="preserve"> - N/A</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6" w:name="__Fieldmark__78_3185064831"/>
      <w:bookmarkStart w:id="167" w:name="__Fieldmark__78_3185064831"/>
      <w:bookmarkEnd w:id="16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8" w:name="__Fieldmark__79_3185064831"/>
      <w:bookmarkStart w:id="169" w:name="__Fieldmark__79_3185064831"/>
      <w:bookmarkEnd w:id="16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0" w:name="__Fieldmark__80_3185064831"/>
      <w:bookmarkStart w:id="171" w:name="__Fieldmark__80_3185064831"/>
      <w:bookmarkEnd w:id="171"/>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2" w:name="__Fieldmark__81_3185064831"/>
      <w:bookmarkStart w:id="173" w:name="__Fieldmark__81_3185064831"/>
      <w:bookmarkEnd w:id="17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4" w:name="__Fieldmark__82_3185064831"/>
      <w:bookmarkStart w:id="175" w:name="__Fieldmark__82_3185064831"/>
      <w:bookmarkEnd w:id="17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6" w:name="__Fieldmark__83_3185064831"/>
      <w:bookmarkStart w:id="177" w:name="__Fieldmark__83_3185064831"/>
      <w:bookmarkEnd w:id="177"/>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8" w:name="__Fieldmark__84_3185064831"/>
      <w:bookmarkStart w:id="179" w:name="__Fieldmark__84_3185064831"/>
      <w:bookmarkEnd w:id="17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0" w:name="__Fieldmark__85_3185064831"/>
      <w:bookmarkStart w:id="181" w:name="__Fieldmark__85_3185064831"/>
      <w:bookmarkEnd w:id="18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2" w:name="__Fieldmark__86_3185064831"/>
      <w:bookmarkStart w:id="183" w:name="__Fieldmark__86_3185064831"/>
      <w:bookmarkEnd w:id="183"/>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4" w:name="__Fieldmark__87_3185064831"/>
      <w:bookmarkStart w:id="185" w:name="__Fieldmark__87_3185064831"/>
      <w:bookmarkEnd w:id="18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6" w:name="__Fieldmark__88_3185064831"/>
      <w:bookmarkStart w:id="187" w:name="__Fieldmark__88_3185064831"/>
      <w:bookmarkEnd w:id="18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8" w:name="__Fieldmark__89_3185064831"/>
      <w:bookmarkStart w:id="189" w:name="__Fieldmark__89_3185064831"/>
      <w:bookmarkEnd w:id="189"/>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90" w:name="__Fieldmark__90_3185064831"/>
      <w:bookmarkStart w:id="191" w:name="__Fieldmark__90_3185064831"/>
      <w:bookmarkEnd w:id="191"/>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
            <w:enabled/>
            <w:calcOnExit w:val="0"/>
            <w:checkBox>
              <w:sizeAuto/>
              <w:checked/>
            </w:checkBox>
          </w:ffData>
        </w:fldChar>
      </w:r>
      <w:r>
        <w:rPr/>
        <w:instrText xml:space="preserve"> FORMCHECKBOX </w:instrText>
      </w:r>
      <w:r>
        <w:rPr/>
        <w:fldChar w:fldCharType="separate"/>
      </w:r>
      <w:bookmarkStart w:id="192" w:name="__Fieldmark__91_3185064831"/>
      <w:bookmarkStart w:id="193" w:name="__Fieldmark__91_3185064831"/>
      <w:bookmarkEnd w:id="19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4" w:name="__Fieldmark__92_3185064831"/>
      <w:bookmarkStart w:id="195" w:name="__Fieldmark__92_3185064831"/>
      <w:bookmarkEnd w:id="19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6" w:name="__Fieldmark__93_3185064831"/>
      <w:bookmarkStart w:id="197" w:name="__Fieldmark__93_3185064831"/>
      <w:bookmarkEnd w:id="197"/>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
            <w:enabled/>
            <w:calcOnExit w:val="0"/>
            <w:checkBox>
              <w:sizeAuto/>
            </w:checkBox>
          </w:ffData>
        </w:fldChar>
      </w:r>
      <w:r>
        <w:rPr/>
        <w:instrText xml:space="preserve"> FORMCHECKBOX </w:instrText>
      </w:r>
      <w:r>
        <w:rPr/>
        <w:fldChar w:fldCharType="separate"/>
      </w:r>
      <w:bookmarkStart w:id="198" w:name="__Fieldmark__94_3185064831"/>
      <w:bookmarkStart w:id="199" w:name="__Fieldmark__94_3185064831"/>
      <w:bookmarkEnd w:id="19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0" w:name="__Fieldmark__95_3185064831"/>
      <w:bookmarkStart w:id="201" w:name="__Fieldmark__95_3185064831"/>
      <w:bookmarkEnd w:id="201"/>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02" w:name="__Fieldmark__96_3185064831"/>
      <w:bookmarkStart w:id="203" w:name="__Fieldmark__96_3185064831"/>
      <w:bookmarkEnd w:id="203"/>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4" w:name="__Fieldmark__97_3185064831"/>
      <w:bookmarkStart w:id="205" w:name="__Fieldmark__97_3185064831"/>
      <w:bookmarkEnd w:id="20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6" w:name="__Fieldmark__98_3185064831"/>
      <w:bookmarkStart w:id="207" w:name="__Fieldmark__98_3185064831"/>
      <w:bookmarkEnd w:id="20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08" w:name="__Fieldmark__99_3185064831"/>
      <w:bookmarkStart w:id="209" w:name="__Fieldmark__99_3185064831"/>
      <w:bookmarkEnd w:id="209"/>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10" w:name="__Fieldmark__100_3185064831"/>
      <w:bookmarkStart w:id="211" w:name="__Fieldmark__100_3185064831"/>
      <w:bookmarkEnd w:id="211"/>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
            <w:enabled/>
            <w:calcOnExit w:val="0"/>
            <w:checkBox>
              <w:sizeAuto/>
              <w:checked/>
            </w:checkBox>
          </w:ffData>
        </w:fldChar>
      </w:r>
      <w:r>
        <w:rPr/>
        <w:instrText xml:space="preserve"> FORMCHECKBOX </w:instrText>
      </w:r>
      <w:r>
        <w:rPr/>
        <w:fldChar w:fldCharType="separate"/>
      </w:r>
      <w:bookmarkStart w:id="212" w:name="__Fieldmark__101_3185064831"/>
      <w:bookmarkStart w:id="213" w:name="__Fieldmark__101_3185064831"/>
      <w:bookmarkEnd w:id="21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2_3185064831"/>
      <w:bookmarkStart w:id="215" w:name="__Fieldmark__102_3185064831"/>
      <w:bookmarkEnd w:id="21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6" w:name="__Fieldmark__103_3185064831"/>
      <w:bookmarkStart w:id="217" w:name="__Fieldmark__103_3185064831"/>
      <w:bookmarkEnd w:id="217"/>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
            <w:enabled/>
            <w:calcOnExit w:val="0"/>
            <w:checkBox>
              <w:sizeAuto/>
              <w:checked/>
            </w:checkBox>
          </w:ffData>
        </w:fldChar>
      </w:r>
      <w:r>
        <w:rPr/>
        <w:instrText xml:space="preserve"> FORMCHECKBOX </w:instrText>
      </w:r>
      <w:r>
        <w:rPr/>
        <w:fldChar w:fldCharType="separate"/>
      </w:r>
      <w:bookmarkStart w:id="218" w:name="__Fieldmark__104_3185064831"/>
      <w:bookmarkStart w:id="219" w:name="__Fieldmark__104_3185064831"/>
      <w:bookmarkEnd w:id="2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0" w:name="__Fieldmark__105_3185064831"/>
      <w:bookmarkStart w:id="221" w:name="__Fieldmark__105_3185064831"/>
      <w:bookmarkEnd w:id="2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2" w:name="__Fieldmark__106_3185064831"/>
      <w:bookmarkStart w:id="223" w:name="__Fieldmark__106_3185064831"/>
      <w:bookmarkEnd w:id="223"/>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224" w:name="__Fieldmark__107_3185064831"/>
      <w:bookmarkStart w:id="225" w:name="__Fieldmark__107_3185064831"/>
      <w:bookmarkEnd w:id="2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6" w:name="__Fieldmark__108_3185064831"/>
      <w:bookmarkStart w:id="227" w:name="__Fieldmark__108_3185064831"/>
      <w:bookmarkEnd w:id="2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8" w:name="__Fieldmark__109_3185064831"/>
      <w:bookmarkStart w:id="229" w:name="__Fieldmark__109_3185064831"/>
      <w:bookmarkEnd w:id="229"/>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230" w:name="__Fieldmark__110_3185064831"/>
      <w:bookmarkStart w:id="231" w:name="__Fieldmark__110_3185064831"/>
      <w:bookmarkEnd w:id="2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1_3185064831"/>
      <w:bookmarkStart w:id="233" w:name="__Fieldmark__111_3185064831"/>
      <w:bookmarkEnd w:id="23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4" w:name="__Fieldmark__112_3185064831"/>
      <w:bookmarkStart w:id="235" w:name="__Fieldmark__112_3185064831"/>
      <w:bookmarkEnd w:id="235"/>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3_3185064831"/>
      <w:bookmarkStart w:id="237" w:name="__Fieldmark__113_3185064831"/>
      <w:bookmarkEnd w:id="23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8" w:name="__Fieldmark__114_3185064831"/>
      <w:bookmarkStart w:id="239" w:name="__Fieldmark__114_3185064831"/>
      <w:bookmarkEnd w:id="239"/>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40" w:name="__Fieldmark__115_3185064831"/>
      <w:bookmarkStart w:id="241" w:name="__Fieldmark__115_3185064831"/>
      <w:bookmarkEnd w:id="241"/>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2" w:name="OLE_LINK2"/>
      <w:bookmarkStart w:id="243" w:name="OLE_LINK1"/>
      <w:r>
        <w:rPr/>
        <w:t xml:space="preserve">Act </w:t>
      </w:r>
      <w:bookmarkEnd w:id="242"/>
      <w:bookmarkEnd w:id="243"/>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instrText xml:space="preserve"> FORMCHECKBOX </w:instrText>
      </w:r>
      <w:r>
        <w:rPr/>
        <w:fldChar w:fldCharType="separate"/>
      </w:r>
      <w:bookmarkStart w:id="244" w:name="__Fieldmark__116_3185064831"/>
      <w:bookmarkStart w:id="245" w:name="__Fieldmark__116_3185064831"/>
      <w:bookmarkEnd w:id="2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6" w:name="__Fieldmark__117_3185064831"/>
      <w:bookmarkStart w:id="247" w:name="__Fieldmark__117_3185064831"/>
      <w:bookmarkEnd w:id="24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48" w:name="__Fieldmark__118_3185064831"/>
      <w:bookmarkStart w:id="249" w:name="__Fieldmark__118_3185064831"/>
      <w:bookmarkEnd w:id="249"/>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
            <w:enabled/>
            <w:calcOnExit w:val="0"/>
            <w:checkBox>
              <w:sizeAuto/>
              <w:checked/>
            </w:checkBox>
          </w:ffData>
        </w:fldChar>
      </w:r>
      <w:r>
        <w:rPr/>
        <w:instrText xml:space="preserve"> FORMCHECKBOX </w:instrText>
      </w:r>
      <w:r>
        <w:rPr/>
        <w:fldChar w:fldCharType="separate"/>
      </w:r>
      <w:bookmarkStart w:id="250" w:name="__Fieldmark__119_3185064831"/>
      <w:bookmarkStart w:id="251" w:name="__Fieldmark__119_3185064831"/>
      <w:bookmarkEnd w:id="25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2" w:name="__Fieldmark__120_3185064831"/>
      <w:bookmarkStart w:id="253" w:name="__Fieldmark__120_3185064831"/>
      <w:bookmarkEnd w:id="25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1_3185064831"/>
      <w:bookmarkStart w:id="255" w:name="__Fieldmark__121_3185064831"/>
      <w:bookmarkEnd w:id="255"/>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2_3185064831"/>
      <w:bookmarkStart w:id="257" w:name="__Fieldmark__122_3185064831"/>
      <w:bookmarkEnd w:id="25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8" w:name="__Fieldmark__123_3185064831"/>
      <w:bookmarkStart w:id="259" w:name="__Fieldmark__123_3185064831"/>
      <w:bookmarkEnd w:id="259"/>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60" w:name="__Fieldmark__124_3185064831"/>
      <w:bookmarkStart w:id="261" w:name="__Fieldmark__124_3185064831"/>
      <w:bookmarkEnd w:id="261"/>
      <w:r>
        <w:rPr/>
      </w:r>
      <w:r>
        <w:rPr/>
        <w:fldChar w:fldCharType="end"/>
      </w:r>
      <w:r>
        <w:rPr/>
        <w:t xml:space="preserve"> - N/A)</w:t>
      </w:r>
    </w:p>
    <w:p>
      <w:pPr>
        <w:pStyle w:val="Heading2"/>
        <w:rPr/>
      </w:pPr>
      <w:r>
        <w:rPr/>
        <w:t xml:space="preserve">New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62" w:name="__Fieldmark__125_3185064831"/>
      <w:bookmarkStart w:id="263" w:name="__Fieldmark__125_3185064831"/>
      <w:bookmarkEnd w:id="263"/>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
            <w:enabled/>
            <w:calcOnExit w:val="0"/>
            <w:checkBox>
              <w:sizeAuto/>
              <w:checked/>
            </w:checkBox>
          </w:ffData>
        </w:fldChar>
      </w:r>
      <w:r>
        <w:rPr/>
        <w:instrText xml:space="preserve"> FORMCHECKBOX </w:instrText>
      </w:r>
      <w:r>
        <w:rPr/>
        <w:fldChar w:fldCharType="separate"/>
      </w:r>
      <w:bookmarkStart w:id="264" w:name="__Fieldmark__126_3185064831"/>
      <w:bookmarkStart w:id="265" w:name="__Fieldmark__126_3185064831"/>
      <w:bookmarkEnd w:id="2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6" w:name="__Fieldmark__127_3185064831"/>
      <w:bookmarkStart w:id="267" w:name="__Fieldmark__127_3185064831"/>
      <w:bookmarkEnd w:id="2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8" w:name="__Fieldmark__128_3185064831"/>
      <w:bookmarkStart w:id="269" w:name="__Fieldmark__128_3185064831"/>
      <w:bookmarkEnd w:id="269"/>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
            <w:enabled/>
            <w:calcOnExit w:val="0"/>
            <w:checkBox>
              <w:sizeAuto/>
              <w:checked/>
            </w:checkBox>
          </w:ffData>
        </w:fldChar>
      </w:r>
      <w:r>
        <w:rPr/>
        <w:instrText xml:space="preserve"> FORMCHECKBOX </w:instrText>
      </w:r>
      <w:r>
        <w:rPr/>
        <w:fldChar w:fldCharType="separate"/>
      </w:r>
      <w:bookmarkStart w:id="270" w:name="__Fieldmark__129_3185064831"/>
      <w:bookmarkStart w:id="271" w:name="__Fieldmark__129_3185064831"/>
      <w:bookmarkEnd w:id="2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2" w:name="__Fieldmark__130_3185064831"/>
      <w:bookmarkStart w:id="273" w:name="__Fieldmark__130_3185064831"/>
      <w:bookmarkEnd w:id="273"/>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274" w:name="__Fieldmark__131_3185064831"/>
      <w:bookmarkStart w:id="275" w:name="__Fieldmark__131_3185064831"/>
      <w:bookmarkEnd w:id="275"/>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
            <w:enabled/>
            <w:calcOnExit w:val="0"/>
            <w:checkBox>
              <w:sizeAuto/>
              <w:checked/>
            </w:checkBox>
          </w:ffData>
        </w:fldChar>
      </w:r>
      <w:r>
        <w:rPr/>
        <w:instrText xml:space="preserve"> FORMCHECKBOX </w:instrText>
      </w:r>
      <w:r>
        <w:rPr/>
        <w:fldChar w:fldCharType="separate"/>
      </w:r>
      <w:bookmarkStart w:id="276" w:name="__Fieldmark__132_3185064831"/>
      <w:bookmarkStart w:id="277" w:name="__Fieldmark__132_3185064831"/>
      <w:bookmarkEnd w:id="2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3_3185064831"/>
      <w:bookmarkStart w:id="279" w:name="__Fieldmark__133_3185064831"/>
      <w:bookmarkEnd w:id="2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0" w:name="__Fieldmark__134_3185064831"/>
      <w:bookmarkStart w:id="281" w:name="__Fieldmark__134_3185064831"/>
      <w:bookmarkEnd w:id="281"/>
      <w:r>
        <w:rPr/>
      </w:r>
      <w:r>
        <w:rPr/>
        <w:fldChar w:fldCharType="end"/>
      </w:r>
      <w:r>
        <w:rPr/>
        <w:t xml:space="preserve"> - N/A)</w:t>
      </w:r>
    </w:p>
    <w:p>
      <w:pPr>
        <w:pStyle w:val="ListParagraph"/>
        <w:numPr>
          <w:ilvl w:val="0"/>
          <w:numId w:val="2"/>
        </w:numPr>
        <w:rPr/>
      </w:pPr>
      <w:r>
        <w:rPr/>
        <w:t xml:space="preserve">Have you named the value set using the naming guidelines found here: </w:t>
      </w:r>
      <w:r>
        <w:fldChar w:fldCharType="begin"/>
      </w:r>
      <w:r>
        <w:rPr>
          <w:rStyle w:val="InternetLink"/>
        </w:rPr>
        <w:instrText xml:space="preserve"> HYPERLINK "http://wiki.hl7.org/index.php?title=Domain_and_Value_Set_Definitions_and_Binding" \l "Concept_Domain_and_Value_Set_Naming_Conventions"</w:instrText>
      </w:r>
      <w:r>
        <w:rPr>
          <w:rStyle w:val="InternetLink"/>
        </w:rPr>
        <w:fldChar w:fldCharType="separate"/>
      </w:r>
      <w:r>
        <w:rPr>
          <w:rStyle w:val="InternetLink"/>
        </w:rPr>
        <w:t>http://wiki.hl7.org/index.php?title=Domain_and_Value_Set_Definitions_and_Binding#Concept_Domain_and_Value_Set_Naming_Conventions</w:t>
      </w:r>
      <w:r>
        <w:rPr>
          <w:rStyle w:val="InternetLink"/>
        </w:rPr>
        <w:fldChar w:fldCharType="end"/>
      </w:r>
      <w:r>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282" w:name="__Fieldmark__135_3185064831"/>
      <w:bookmarkStart w:id="283" w:name="__Fieldmark__135_3185064831"/>
      <w:bookmarkEnd w:id="2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4" w:name="__Fieldmark__136_3185064831"/>
      <w:bookmarkStart w:id="285" w:name="__Fieldmark__136_3185064831"/>
      <w:bookmarkEnd w:id="2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6" w:name="__Fieldmark__137_3185064831"/>
      <w:bookmarkStart w:id="287" w:name="__Fieldmark__137_3185064831"/>
      <w:bookmarkEnd w:id="287"/>
      <w:r>
        <w:rPr/>
      </w:r>
      <w:r>
        <w:rPr/>
        <w:fldChar w:fldCharType="end"/>
      </w:r>
      <w:r>
        <w:rPr/>
        <w:t xml:space="preserve"> - N/A)</w:t>
      </w:r>
    </w:p>
    <w:p>
      <w:pPr>
        <w:pStyle w:val="Heading2"/>
        <w:rPr/>
      </w:pPr>
      <w:r>
        <w:rPr/>
        <w:t xml:space="preserve">New or Modified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88" w:name="__Fieldmark__138_3185064831"/>
      <w:bookmarkStart w:id="289" w:name="__Fieldmark__138_3185064831"/>
      <w:bookmarkEnd w:id="289"/>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90" w:name="__Fieldmark__139_3185064831"/>
      <w:bookmarkStart w:id="291" w:name="__Fieldmark__139_3185064831"/>
      <w:bookmarkEnd w:id="2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2" w:name="__Fieldmark__140_3185064831"/>
      <w:bookmarkStart w:id="293" w:name="__Fieldmark__140_3185064831"/>
      <w:bookmarkEnd w:id="293"/>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94" w:name="__Fieldmark__141_3185064831"/>
      <w:bookmarkStart w:id="295" w:name="__Fieldmark__141_3185064831"/>
      <w:bookmarkEnd w:id="295"/>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
            <w:enabled/>
            <w:calcOnExit w:val="0"/>
            <w:checkBox>
              <w:sizeAuto/>
              <w:checked/>
            </w:checkBox>
          </w:ffData>
        </w:fldChar>
      </w:r>
      <w:r>
        <w:rPr/>
        <w:instrText xml:space="preserve"> FORMCHECKBOX </w:instrText>
      </w:r>
      <w:r>
        <w:rPr/>
        <w:fldChar w:fldCharType="separate"/>
      </w:r>
      <w:bookmarkStart w:id="296" w:name="__Fieldmark__142_3185064831"/>
      <w:bookmarkStart w:id="297" w:name="__Fieldmark__142_3185064831"/>
      <w:bookmarkEnd w:id="2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8" w:name="__Fieldmark__143_3185064831"/>
      <w:bookmarkStart w:id="299" w:name="__Fieldmark__143_3185064831"/>
      <w:bookmarkEnd w:id="2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0" w:name="__Fieldmark__144_3185064831"/>
      <w:bookmarkStart w:id="301" w:name="__Fieldmark__144_3185064831"/>
      <w:bookmarkEnd w:id="301"/>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2" w:name="__Fieldmark__145_3185064831"/>
      <w:bookmarkStart w:id="303" w:name="__Fieldmark__145_3185064831"/>
      <w:bookmarkEnd w:id="3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4" w:name="__Fieldmark__146_3185064831"/>
      <w:bookmarkStart w:id="305" w:name="__Fieldmark__146_3185064831"/>
      <w:bookmarkEnd w:id="305"/>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06" w:name="__Fieldmark__147_3185064831"/>
      <w:bookmarkStart w:id="307" w:name="__Fieldmark__147_3185064831"/>
      <w:bookmarkEnd w:id="307"/>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
            <w:enabled/>
            <w:calcOnExit w:val="0"/>
            <w:checkBox>
              <w:sizeAuto/>
              <w:checked/>
            </w:checkBox>
          </w:ffData>
        </w:fldChar>
      </w:r>
      <w:r>
        <w:rPr/>
        <w:instrText xml:space="preserve"> FORMCHECKBOX </w:instrText>
      </w:r>
      <w:r>
        <w:rPr/>
        <w:fldChar w:fldCharType="separate"/>
      </w:r>
      <w:bookmarkStart w:id="308" w:name="__Fieldmark__148_3185064831"/>
      <w:bookmarkStart w:id="309" w:name="__Fieldmark__148_3185064831"/>
      <w:bookmarkEnd w:id="30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0" w:name="__Fieldmark__149_3185064831"/>
      <w:bookmarkStart w:id="311" w:name="__Fieldmark__149_3185064831"/>
      <w:bookmarkEnd w:id="3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2" w:name="__Fieldmark__150_3185064831"/>
      <w:bookmarkStart w:id="313" w:name="__Fieldmark__150_3185064831"/>
      <w:bookmarkEnd w:id="313"/>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
            <w:enabled/>
            <w:calcOnExit w:val="0"/>
            <w:checkBox>
              <w:sizeAuto/>
              <w:checked/>
            </w:checkBox>
          </w:ffData>
        </w:fldChar>
      </w:r>
      <w:r>
        <w:rPr/>
        <w:instrText xml:space="preserve"> FORMCHECKBOX </w:instrText>
      </w:r>
      <w:r>
        <w:rPr/>
        <w:fldChar w:fldCharType="separate"/>
      </w:r>
      <w:bookmarkStart w:id="314" w:name="__Fieldmark__151_3185064831"/>
      <w:bookmarkStart w:id="315" w:name="__Fieldmark__151_3185064831"/>
      <w:bookmarkEnd w:id="3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2_3185064831"/>
      <w:bookmarkStart w:id="317" w:name="__Fieldmark__152_3185064831"/>
      <w:bookmarkEnd w:id="3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3_3185064831"/>
      <w:bookmarkStart w:id="319" w:name="__Fieldmark__153_3185064831"/>
      <w:bookmarkEnd w:id="319"/>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
            <w:enabled/>
            <w:calcOnExit w:val="0"/>
            <w:checkBox>
              <w:sizeAuto/>
            </w:checkBox>
          </w:ffData>
        </w:fldChar>
      </w:r>
      <w:r>
        <w:rPr/>
        <w:instrText xml:space="preserve"> FORMCHECKBOX </w:instrText>
      </w:r>
      <w:r>
        <w:rPr/>
        <w:fldChar w:fldCharType="separate"/>
      </w:r>
      <w:bookmarkStart w:id="320" w:name="__Fieldmark__154_3185064831"/>
      <w:bookmarkStart w:id="321" w:name="__Fieldmark__154_3185064831"/>
      <w:bookmarkEnd w:id="3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2" w:name="__Fieldmark__155_3185064831"/>
      <w:bookmarkStart w:id="323" w:name="__Fieldmark__155_3185064831"/>
      <w:bookmarkEnd w:id="323"/>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24" w:name="__Fieldmark__156_3185064831"/>
      <w:bookmarkStart w:id="325" w:name="__Fieldmark__156_3185064831"/>
      <w:bookmarkEnd w:id="325"/>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
            <w:enabled/>
            <w:calcOnExit w:val="0"/>
            <w:checkBox>
              <w:sizeAuto/>
              <w:checked/>
            </w:checkBox>
          </w:ffData>
        </w:fldChar>
      </w:r>
      <w:r>
        <w:rPr/>
        <w:instrText xml:space="preserve"> FORMCHECKBOX </w:instrText>
      </w:r>
      <w:r>
        <w:rPr/>
        <w:fldChar w:fldCharType="separate"/>
      </w:r>
      <w:bookmarkStart w:id="326" w:name="__Fieldmark__157_3185064831"/>
      <w:bookmarkStart w:id="327" w:name="__Fieldmark__157_3185064831"/>
      <w:bookmarkEnd w:id="32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8" w:name="__Fieldmark__158_3185064831"/>
      <w:bookmarkStart w:id="329" w:name="__Fieldmark__158_3185064831"/>
      <w:bookmarkEnd w:id="329"/>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330" w:name="__Fieldmark__159_3185064831"/>
      <w:bookmarkStart w:id="331" w:name="__Fieldmark__159_3185064831"/>
      <w:bookmarkEnd w:id="331"/>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2" w:name="__Fieldmark__160_3185064831"/>
      <w:bookmarkStart w:id="333" w:name="__Fieldmark__160_3185064831"/>
      <w:bookmarkEnd w:id="33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4" w:name="__Fieldmark__161_3185064831"/>
      <w:bookmarkStart w:id="335" w:name="__Fieldmark__161_3185064831"/>
      <w:bookmarkEnd w:id="33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6" w:name="__Fieldmark__162_3185064831"/>
      <w:bookmarkStart w:id="337" w:name="__Fieldmark__162_3185064831"/>
      <w:bookmarkEnd w:id="337"/>
      <w:r>
        <w:rPr/>
      </w:r>
      <w:r>
        <w:rPr/>
        <w:fldChar w:fldCharType="end"/>
      </w:r>
      <w:r>
        <w:rPr/>
        <w:t xml:space="preserve"> - N/A)</w:t>
      </w:r>
    </w:p>
    <w:p>
      <w:pPr>
        <w:pStyle w:val="Heading2"/>
        <w:rPr/>
      </w:pPr>
      <w:r>
        <w:rPr/>
        <w:t xml:space="preserve">New Binding Realm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38" w:name="__Fieldmark__163_3185064831"/>
      <w:bookmarkStart w:id="339" w:name="__Fieldmark__163_3185064831"/>
      <w:bookmarkEnd w:id="339"/>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4_3185064831"/>
      <w:bookmarkStart w:id="341" w:name="__Fieldmark__164_3185064831"/>
      <w:bookmarkEnd w:id="3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2" w:name="__Fieldmark__165_3185064831"/>
      <w:bookmarkStart w:id="343" w:name="__Fieldmark__165_3185064831"/>
      <w:bookmarkEnd w:id="3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6_3185064831"/>
      <w:bookmarkStart w:id="345" w:name="__Fieldmark__166_3185064831"/>
      <w:bookmarkEnd w:id="345"/>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7_3185064831"/>
      <w:bookmarkStart w:id="347" w:name="__Fieldmark__167_3185064831"/>
      <w:bookmarkEnd w:id="3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168_3185064831"/>
      <w:bookmarkStart w:id="349" w:name="__Fieldmark__168_3185064831"/>
      <w:bookmarkEnd w:id="3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9_3185064831"/>
      <w:bookmarkStart w:id="351" w:name="__Fieldmark__169_3185064831"/>
      <w:bookmarkEnd w:id="351"/>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2" w:name="__Fieldmark__170_3185064831"/>
      <w:bookmarkStart w:id="353" w:name="__Fieldmark__170_3185064831"/>
      <w:bookmarkEnd w:id="3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4" w:name="__Fieldmark__171_3185064831"/>
      <w:bookmarkStart w:id="355" w:name="__Fieldmark__171_3185064831"/>
      <w:bookmarkEnd w:id="3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2_3185064831"/>
      <w:bookmarkStart w:id="357" w:name="__Fieldmark__172_3185064831"/>
      <w:bookmarkEnd w:id="357"/>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3_3185064831"/>
      <w:bookmarkStart w:id="359" w:name="__Fieldmark__173_3185064831"/>
      <w:bookmarkEnd w:id="3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4_3185064831"/>
      <w:bookmarkStart w:id="361" w:name="__Fieldmark__174_3185064831"/>
      <w:bookmarkEnd w:id="3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5_3185064831"/>
      <w:bookmarkStart w:id="363" w:name="__Fieldmark__175_3185064831"/>
      <w:bookmarkEnd w:id="363"/>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6_3185064831"/>
      <w:bookmarkStart w:id="365" w:name="__Fieldmark__176_3185064831"/>
      <w:bookmarkEnd w:id="3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6" w:name="__Fieldmark__177_3185064831"/>
      <w:bookmarkStart w:id="367" w:name="__Fieldmark__177_3185064831"/>
      <w:bookmarkEnd w:id="3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8" w:name="__Fieldmark__178_3185064831"/>
      <w:bookmarkStart w:id="369" w:name="__Fieldmark__178_3185064831"/>
      <w:bookmarkEnd w:id="369"/>
      <w:r>
        <w:rPr/>
      </w:r>
      <w:r>
        <w:rPr/>
        <w:fldChar w:fldCharType="end"/>
      </w:r>
      <w:r>
        <w:rPr/>
        <w:t xml:space="preserve"> - N/A)</w:t>
      </w:r>
    </w:p>
    <w:p>
      <w:pPr>
        <w:pStyle w:val="Heading2"/>
        <w:rPr/>
      </w:pPr>
      <w:r>
        <w:rPr/>
        <w:t xml:space="preserve">New Context Binding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70" w:name="__Fieldmark__179_3185064831"/>
      <w:bookmarkStart w:id="371" w:name="__Fieldmark__179_3185064831"/>
      <w:bookmarkEnd w:id="371"/>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
            <w:enabled/>
            <w:calcOnExit w:val="0"/>
            <w:checkBox>
              <w:sizeAuto/>
              <w:checked/>
            </w:checkBox>
          </w:ffData>
        </w:fldChar>
      </w:r>
      <w:r>
        <w:rPr/>
        <w:instrText xml:space="preserve"> FORMCHECKBOX </w:instrText>
      </w:r>
      <w:r>
        <w:rPr/>
        <w:fldChar w:fldCharType="separate"/>
      </w:r>
      <w:bookmarkStart w:id="372" w:name="__Fieldmark__180_3185064831"/>
      <w:bookmarkStart w:id="373" w:name="__Fieldmark__180_3185064831"/>
      <w:bookmarkEnd w:id="37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1_3185064831"/>
      <w:bookmarkStart w:id="375" w:name="__Fieldmark__181_3185064831"/>
      <w:bookmarkEnd w:id="37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6" w:name="__Fieldmark__182_3185064831"/>
      <w:bookmarkStart w:id="377" w:name="__Fieldmark__182_3185064831"/>
      <w:bookmarkEnd w:id="377"/>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8" w:name="__Fieldmark__183_3185064831"/>
      <w:bookmarkStart w:id="379" w:name="__Fieldmark__183_3185064831"/>
      <w:bookmarkEnd w:id="37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0" w:name="__Fieldmark__184_3185064831"/>
      <w:bookmarkStart w:id="381" w:name="__Fieldmark__184_3185064831"/>
      <w:bookmarkEnd w:id="381"/>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82" w:name="__Fieldmark__185_3185064831"/>
      <w:bookmarkStart w:id="383" w:name="__Fieldmark__185_3185064831"/>
      <w:bookmarkEnd w:id="383"/>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4" w:name="__Fieldmark__186_3185064831"/>
      <w:bookmarkStart w:id="385" w:name="__Fieldmark__186_3185064831"/>
      <w:bookmarkEnd w:id="38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6" w:name="__Fieldmark__187_3185064831"/>
      <w:bookmarkStart w:id="387" w:name="__Fieldmark__187_3185064831"/>
      <w:bookmarkEnd w:id="38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88" w:name="__Fieldmark__188_3185064831"/>
      <w:bookmarkStart w:id="389" w:name="__Fieldmark__188_3185064831"/>
      <w:bookmarkEnd w:id="389"/>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90" w:name="__Fieldmark__189_3185064831"/>
      <w:bookmarkStart w:id="391" w:name="__Fieldmark__189_3185064831"/>
      <w:bookmarkEnd w:id="3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2" w:name="__Fieldmark__190_3185064831"/>
      <w:bookmarkStart w:id="393" w:name="__Fieldmark__190_3185064831"/>
      <w:bookmarkEnd w:id="393"/>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94" w:name="__Fieldmark__191_3185064831"/>
      <w:bookmarkStart w:id="395" w:name="__Fieldmark__191_3185064831"/>
      <w:bookmarkEnd w:id="395"/>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
            <w:enabled/>
            <w:calcOnExit w:val="0"/>
            <w:checkBox>
              <w:sizeAuto/>
              <w:checked/>
            </w:checkBox>
          </w:ffData>
        </w:fldChar>
      </w:r>
      <w:r>
        <w:rPr/>
        <w:instrText xml:space="preserve"> FORMCHECKBOX </w:instrText>
      </w:r>
      <w:r>
        <w:rPr/>
        <w:fldChar w:fldCharType="separate"/>
      </w:r>
      <w:bookmarkStart w:id="396" w:name="__Fieldmark__192_3185064831"/>
      <w:bookmarkStart w:id="397" w:name="__Fieldmark__192_3185064831"/>
      <w:bookmarkEnd w:id="3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3_3185064831"/>
      <w:bookmarkStart w:id="399" w:name="__Fieldmark__193_3185064831"/>
      <w:bookmarkEnd w:id="3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00" w:name="__Fieldmark__194_3185064831"/>
      <w:bookmarkStart w:id="401" w:name="__Fieldmark__194_3185064831"/>
      <w:bookmarkEnd w:id="401"/>
      <w:r>
        <w:rPr/>
      </w:r>
      <w:r>
        <w:rPr/>
        <w:fldChar w:fldCharType="end"/>
      </w:r>
      <w:r>
        <w:rPr/>
        <w:t xml:space="preserve"> - N/A)</w:t>
      </w:r>
    </w:p>
    <w:p>
      <w:pPr>
        <w:pStyle w:val="Heading2"/>
        <w:rPr/>
      </w:pPr>
      <w:r>
        <w:rPr/>
        <w:t>Explanation for N/A Items</w:t>
      </w:r>
    </w:p>
    <w:p>
      <w:pPr>
        <w:pStyle w:val="Normal"/>
        <w:rPr/>
      </w:pPr>
      <w:r>
        <w:rPr/>
      </w:r>
    </w:p>
    <w:p>
      <w:pPr>
        <w:pStyle w:val="Normal"/>
        <w:rPr/>
      </w:pPr>
      <w:r>
        <w:rPr/>
        <w:t>N/A items are out of scope.</w:t>
      </w:r>
    </w:p>
    <w:p>
      <w:pPr>
        <w:pStyle w:val="Normal"/>
        <w:rPr/>
      </w:pPr>
      <w:r>
        <w:rPr/>
      </w:r>
    </w:p>
    <w:p>
      <w:pPr>
        <w:pStyle w:val="TextBody"/>
        <w:rPr/>
      </w:pPr>
      <w:r>
        <w:rPr/>
      </w:r>
    </w:p>
    <w:sectPr>
      <w:headerReference w:type="default" r:id="rId5"/>
      <w:headerReference w:type="first" r:id="rId6"/>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Definition_Best_Practices" TargetMode="External"/><Relationship Id="rId4" Type="http://schemas.openxmlformats.org/officeDocument/2006/relationships/hyperlink" Target="http://wiki.hl7.org/index.php?title=Good_Terminology_Practice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5:50:00Z</dcterms:created>
  <dc:creator>Linda Quade</dc:creator>
  <dc:description/>
  <cp:keywords/>
  <dc:language>en-US</dc:language>
  <cp:lastModifiedBy>George Beeler</cp:lastModifiedBy>
  <dcterms:modified xsi:type="dcterms:W3CDTF">2010-03-18T01:57:00Z</dcterms:modified>
  <cp:revision>66</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